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29604801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5213861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